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ivir con los padres en Espa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i žiaci budú upevňovať opis vonkajšieho vzhľadu osôb, pričom sa tiež naučia opisovať charakter. Dozvedia sa, aký životný štýl vedú mladí Španieli, a pokúsia sa ich porovnať so slovenskou mládežo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el carácter de las person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el carác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el verbo ser, género y número de los adjetivos </w:t>
        <w:br/>
        <w:t>calificativos, adverbios: también, tampoco, además, cuantificadores adverbiales: muy, un poco, no muy …, much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vivir con los padre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imágenes de Zipi y Zape, de Mortadelo </w:t>
        <w:br/>
        <w:t>y Filemón, de algunas personajes de comics eslovacos, Material fotocopiable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presentan las descripciones de personajes de tebeos españoles que han hecho como el trabajo para casa. Puedes mostrar a los otros sus imágenes. También los alumnos describen la apariencia física de las personajes do comics eslovacos como introducción a la nuev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Imagínate una persona famosa de Eslovaqui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significan: la descripción física y la descripción de carácter y present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introducción los alumnos hacen el ejercicio 10 de la página 25. Después juntos analizáis cómo se describe el carácter de una persona, qué verbo hay que usar y recordáis cómo se concuerda el adjetivo calificativ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jercicio 11 – los alumnos describen las personas de las fotos y después escuchan los diálogos. Luego responden a las preguntas del ejercicio 12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a) El nuevo profesor de Física es bajo y muy inteligente pero impaciente </w:t>
        <w:br/>
        <w:t>y exigent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b) Daniel es muy aburrido, un poco bajo y es un chico normal, ni muy guapo ni fe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) Los ojos de Cristina son de color azul y los ojos de Silvia son de color verd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) La nueva profesora es alta, delgada y simpátic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) La chica rubia se llama Cristin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) No, Silvia no tiene nov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irando los dibujos de las páginas 26 y 27 traducid los adjetivos calificativos de carácter y explica a tus alumnos los adverbios y los cuantificadores adverbiales que aparecen en los diálogos y que están también en las tablas de la página 26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ontinuación reparte a tus alumnos las fichas del juego de memoria (Material fotocopiable 6) para practicar en parejas el vocabulario nuev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a descripción de carácter los alumnos hacen el ejercicio 10 de la página 107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spués en grupos de 4 o 5 personas los alumnos hacen el ejercicio 13 del libro (pueden aprovechar el ejercicio 12 del cuaderno de ejercicios donde tienen espacio para escribir la descripción) describiendo el especto físico y el carácter de su profesor o profesora. Otros grupos tienen que adivinar quién 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terminar una persona lee en voz alta el texto “vivir con los padres en España”. Hablad cómo son los españoles y si los eslovacos son igua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– 11/107, 16/10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1</w:t>
      <w:tab/>
      <w:tab/>
      <w:t>Módulo 1 Lee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2:59:00Z</dcterms:created>
  <dc:creator>Danuta</dc:creator>
  <dc:description/>
  <cp:keywords/>
  <dc:language>en-US</dc:language>
  <cp:lastModifiedBy>Microsoft Office User</cp:lastModifiedBy>
  <dcterms:modified xsi:type="dcterms:W3CDTF">2020-04-28T08:30:00Z</dcterms:modified>
  <cp:revision>2</cp:revision>
  <dc:subject/>
  <dc:title/>
</cp:coreProperties>
</file>